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курсной документации к конкурсу на право осуществления перевозок по межмуниципальным маршрутам регулярных перевозок по нерегулируемым тарифам в Удмуртской Республик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КОНКУР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6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ата, 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открытого конкурса</w:t>
            </w:r>
          </w:p>
        </w:tc>
      </w:tr>
      <w:tr>
        <w:trPr>
          <w:trHeight w:val="4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декабря 2023 г., с 09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иема заявок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декабря 2023 г., 10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приема заявок</w:t>
            </w:r>
          </w:p>
        </w:tc>
      </w:tr>
      <w:tr>
        <w:trPr>
          <w:trHeight w:val="4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декабря 2023 г., в 10:15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открытом конкурсе</w:t>
            </w:r>
          </w:p>
        </w:tc>
      </w:tr>
      <w:tr>
        <w:trPr>
          <w:trHeight w:val="7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3 декабря 2023 г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20 декабря 2023 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ие заявок, проверка достоверности сведений, оценка и сопоставление заявок допущенных участников открытого конкурса</w:t>
            </w:r>
          </w:p>
        </w:tc>
      </w:tr>
      <w:tr>
        <w:trPr>
          <w:trHeight w:val="3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декабря 2023 г., в 14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ткрытого конкурса и объявление его результат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курсные мероприятия, указанные в Графике, проводятся по адресу: УР, г. Ижевск, ул. Кирова, 22, Министерство транспорта и дорожного Удмуртской Республики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заявок в кабинете № 306 (в рабочие дни с 9-00 ч. до 12-00 ч. и с 13-00 до 16-00 ч.)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скрытие конвертов с заявками на участие в открытом конкурсе в кабинете № 205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ведение итогов открытого конкурса и объявление его результатов в кабинете № 2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6:00Z</dcterms:created>
  <dc:creator>my</dc:creator>
  <dc:description/>
  <cp:keywords/>
  <dc:language>en-US</dc:language>
  <cp:lastModifiedBy>Рылова Ксения Андреевна</cp:lastModifiedBy>
  <cp:lastPrinted>2011-12-29T10:18:00Z</cp:lastPrinted>
  <dcterms:modified xsi:type="dcterms:W3CDTF">2023-12-04T10:29:00Z</dcterms:modified>
  <cp:revision>258</cp:revision>
  <dc:subject/>
  <dc:title/>
</cp:coreProperties>
</file>